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období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0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é zaměření předmětu Anglický jazyk</w:t>
            </w:r>
          </w:p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Vzdělávání v předmětu Anglický jazyk v 9. ročníku směřuje k:</w:t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jazyka jako prostředku historického a kulturního vývoje ná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ení pozitivního vztahu k mnohojazyčnosti a respektování kulturních rozmanit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ímání a postupnému osvojování jazyka jako prostředku k získávání a předávání informací, k vyjádření jeho potřeb i prožitků a ke sdělování názo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nutí pravidel mezilidské komunikace daného kulturního prostředí a rozvíjení pozitivního vztahu k jazy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i přiměřeně se ústně vyjádř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ní schopnosti číst s porozuměním přiměřen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ní kultury zemí příslušné jazykové oblasti, vyhledání základních informací o těchto zem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významu znalosti cizích jazyků pro osobní život a pro vzájemné dorozumění mezi lidmi rozličných národů a národností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           </w:t>
            </w:r>
            <w:r>
              <w:rPr/>
              <w:t>získání sebedůvěry při vystupování na veřejnosti a ke kultivovanému projevu jako prostředku prosazení sebe sama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Poslech s porozumění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1.5, 1.6, 3.1, 3.3, 4.1, 4.2, 4.3, 4.4, 4.5, 6.1, 6.2, 6.3, 6.4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rozumět mluvenému projevu ve známých situacích, přiměřeně reag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chytit základní pointu jednoduchých písní   a nahrávek v originál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ientace ve všech probraných čas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ěžná konverzační témata (město, rodina, zájmy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ísně a nahrávky v originále</w:t>
            </w:r>
          </w:p>
          <w:p>
            <w:pPr>
              <w:pStyle w:val="Normal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Zeměpis</w:t>
            </w:r>
          </w:p>
          <w:p>
            <w:pPr>
              <w:pStyle w:val="Foo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Foo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V, OV</w:t>
            </w:r>
          </w:p>
          <w:p>
            <w:pPr>
              <w:pStyle w:val="Foo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Mluv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1, 1.2, 1.3, 1.4, 1.5, 1.6, 2.1, 2.5, 2.6, 3.1, 3.2, 3.4, 3.5, 3.8, 4.1, 4.2, 4.3, 4.4, 4.5, 4.6, 5.1, 5.2, 5.3, 5.4, 5.5, 6.1, 6.2, 6.3,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 xml:space="preserve">dokáže se přiměřeně samostatně vyjadřovat v rámci známých téma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právně využít ve svém projevu základní časy, modální slovesa, členy at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užít základní frázová slovesa v běžné mlu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umí přiměřeně reagovat v rozhovoru v rámci známých téma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psat různé předměty, osoby,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jádřit spontánní pocity, zájem, atd.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ákladní používání všech probraných ča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stupné prohlubování použité gramat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třídění poj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činný x trpný r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kulturní výchov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MEG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, 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je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tení s porozumění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1.1, 1.2, 1.3, 2.1, 2.2, 2.3, 2.4, 2.5, 2.6, 3.1, 3.2, 3.6, 3.7, 3.8, 4.1, 4.2, 4.3, 4.4, 4.5, 4.6, 5.3, 5.4, 5.5, 5.6, 6.4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hledat potřebné informace v 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oužít bilingvní slovník k vyhledání neznámých slov a slovních spojení potřebných pro porozumění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přiměřeným text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 seznamován detailněji s reáliemi Anglicky mluvících zem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lovní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á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je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ý jazy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rodo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1.5, 1.6, 3.1, 3.3, 4.1, 4.2, 4.3, 4.4, 4.5, 6.1, 6.2, 6.3, 6.4, 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písemně představit sebe, své zájmy, rodinu, město at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právně vyplnit formulář s osobními úda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odpovědět na inzerát, napsat stručný životopis, blahopřání  apod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mulá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životop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Anglický jazyk v 9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 Ekosystém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, Kooperace a kompeti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e,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mediálního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9:00Z</dcterms:created>
  <dc:creator>Petr - Vodsloň</dc:creator>
  <dc:description/>
  <cp:keywords/>
  <dc:language>en-US</dc:language>
  <cp:lastModifiedBy>Petra Bělohlavková</cp:lastModifiedBy>
  <cp:lastPrinted>2023-03-27T12:00:00Z</cp:lastPrinted>
  <dcterms:modified xsi:type="dcterms:W3CDTF">2023-03-27T10:24:00Z</dcterms:modified>
  <cp:revision>6</cp:revision>
  <dc:subject/>
  <dc:title>UČEBNÍ OSNOVY  FZŠ Mezi Školami</dc:title>
</cp:coreProperties>
</file>